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339233852"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550143413"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397963972"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519511890"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1055243307"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56849071"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622505105"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